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force has components of F</w:t>
      </w:r>
      <w:r>
        <w:rPr>
          <w:vertAlign w:val="subscript"/>
        </w:rPr>
        <w:t>x</w:t>
      </w:r>
      <w:r>
        <w:rPr/>
        <w:t xml:space="preserve"> = 5 N and F</w:t>
      </w:r>
      <w:r>
        <w:rPr>
          <w:vertAlign w:val="subscript"/>
        </w:rPr>
        <w:t>y</w:t>
      </w:r>
      <w:r>
        <w:rPr/>
        <w:t xml:space="preserve"> = 20 N. What is the polar coordinate that represents these fo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345 N force is applied at 65°. What are the x and y components of this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40.0 kg crate is on a 20° incline. A man is pulling the crate up the incline with a rope that is parallel to the surface of the incline. What force is necessary to pull the crate at a constant velocity? (Assume it is already moving and there is no fri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crate is on a 25° incline. What tension is necessary to pull the crate up the incline when it has kinetic friction coefficient of 0.400. (Assume it is already mov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nder block with a mass of 20.0 kg is on an incline plane that makes an angle of 25° with the horizontal. The coefficients of friction are 0.422 and .355 for static and kinetic. Will the cinder block move? If it does, what acceleration will it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50.0 kg block is on a frictionless surface that is inclined at 15°. A man is pulling up the incline on a rope tied to the crate that makes a 15° angle with the surface of the ramp. What tension in the rope is necessary to pull the crate up at a constant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50:00Z</dcterms:created>
  <dc:creator>Vello Vilbas</dc:creator>
  <dc:description/>
  <cp:keywords/>
  <dc:language>en-US</dc:language>
  <cp:lastModifiedBy>VVILBAS</cp:lastModifiedBy>
  <cp:lastPrinted>2008-11-19T09:47:00Z</cp:lastPrinted>
  <dcterms:modified xsi:type="dcterms:W3CDTF">2008-11-19T15:02:00Z</dcterms:modified>
  <cp:revision>7</cp:revision>
  <dc:subject/>
  <dc:title/>
</cp:coreProperties>
</file>