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poleon Dynamite gets mad at the tether ball game and pulls on the rope with a 225 N @ 200° force. What force is exerted by the pole to keep it in equilibrium? (Mag. and d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tudents are fighting over a lunch tray full of wedge fries. One student is pulling on the tray with a force of 20.0 N at 0° while the second is pulling with a force of 35.0 N at 90°. What force must a third student pull with to keep the tray from mo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kids are pulling on three ropes attached at the center. If Josh pulls with 125 N @ 25° and Brian pulls with 95.0 N at 330°, what force must Pete pull with to keep the center in equilibriu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2:48:00Z</dcterms:created>
  <dc:creator>Vello Vilbas</dc:creator>
  <dc:description/>
  <cp:keywords/>
  <dc:language>en-US</dc:language>
  <cp:lastModifiedBy>Vello Vilbas</cp:lastModifiedBy>
  <dcterms:modified xsi:type="dcterms:W3CDTF">2008-11-18T12:48:00Z</dcterms:modified>
  <cp:revision>2</cp:revision>
  <dc:subject/>
  <dc:title/>
</cp:coreProperties>
</file>