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my is on a set of skis and is standing at the top of a 35° hill. The snow and skis have a coefficient of kinetic friction that is 0.225. If Timmy has a mass of 75.0 kg, what is his acceleration down the mountain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truck is pulling a large 200.0 kg bale of hay that is on the ground. The rope is tied to the hay and makes a 25° angle with the ground. If the truck is pulling the hay at a constant velocity, with a tension of 800.0 N, find the coefficient of kinetic fricti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same 200.0 kg hay bale is tied by another farmer. The rope is tied at the top of the bale so that it makes an angle of -30° (330° from +x-axis). The coefficients of friction are 0.447 and 0.300 for static and kinetic respectively. When the truck exerts 800.0 N of force along the rope does the hay bale move? If it does move solve for the acceleration of the hay ba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20:00Z</dcterms:created>
  <dc:creator>Vello Vilbas</dc:creator>
  <dc:description/>
  <cp:keywords/>
  <dc:language>en-US</dc:language>
  <cp:lastModifiedBy>Vello Vilbas</cp:lastModifiedBy>
  <dcterms:modified xsi:type="dcterms:W3CDTF">2008-11-18T12:50:00Z</dcterms:modified>
  <cp:revision>5</cp:revision>
  <dc:subject/>
  <dc:title/>
</cp:coreProperties>
</file>