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Work and Energy Re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lete the following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A 1000 kg roller coaster loaded with passengers is pulled up to the top of the hill. The chain is doing ________________, and because of this, the roller coaster gains ___________________. As the roller coaster rolls down the first hill it gains ______________________ while it loses _____________________. 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hile the ride is moving from start to finish, _________________ is doing __________________ on the roller coaster which is taking the _________________ of the ride and turning it into ____________, which is the most disorganized form of energy. </w:t>
      </w:r>
    </w:p>
    <w:p>
      <w:pPr>
        <w:pStyle w:val="ListParagraph"/>
        <w:numPr>
          <w:ilvl w:val="0"/>
          <w:numId w:val="6"/>
        </w:numPr>
        <w:spacing w:lineRule="auto" w:line="480"/>
        <w:rPr/>
      </w:pPr>
      <w:r>
        <w:rPr>
          <w:sz w:val="20"/>
          <w:szCs w:val="20"/>
        </w:rPr>
        <w:t>Over a distance of 1.50 m, a hockey player exerts a 2.00 x10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 force onto a 0.333 kg puck that started from rest on frictionless ice. 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w much work is done by the player?</w:t>
        <w:tab/>
        <w:tab/>
        <w:t>300J</w:t>
        <w:tab/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at does the puck gain?</w:t>
        <w:tab/>
        <w:tab/>
        <w:t>KE</w:t>
      </w:r>
    </w:p>
    <w:p>
      <w:pPr>
        <w:pStyle w:val="ListParagraph"/>
        <w:numPr>
          <w:ilvl w:val="0"/>
          <w:numId w:val="1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w fast is the puck going after the player has “worked” on it?</w:t>
        <w:tab/>
        <w:tab/>
        <w:t>42.6 m/s</w:t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480"/>
        <w:rPr/>
      </w:pPr>
      <w:r>
        <w:rPr>
          <w:sz w:val="20"/>
          <w:szCs w:val="20"/>
        </w:rPr>
        <w:t xml:space="preserve">A vineyard employee with a strong back and a weak mind lifts a 100 kg barrel of wine from the ground to the bed of a truck that is 1.2 m high. A second employee, who is weak but smart, rolls another 100 kg barrel up a ramp and into the truck. </w:t>
      </w:r>
    </w:p>
    <w:p>
      <w:pPr>
        <w:pStyle w:val="ListParagraph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Which barrel gained more potential energy? </w:t>
        <w:tab/>
        <w:tab/>
        <w:t>Same</w:t>
      </w:r>
    </w:p>
    <w:p>
      <w:pPr>
        <w:pStyle w:val="ListParagraph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o did more work?</w:t>
        <w:tab/>
        <w:tab/>
        <w:t>Same</w:t>
      </w:r>
    </w:p>
    <w:p>
      <w:pPr>
        <w:pStyle w:val="ListParagraph"/>
        <w:numPr>
          <w:ilvl w:val="0"/>
          <w:numId w:val="4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o exerted the largest force? Explain.</w:t>
        <w:tab/>
        <w:tab/>
      </w:r>
    </w:p>
    <w:p>
      <w:pPr>
        <w:pStyle w:val="Normal"/>
        <w:spacing w:lineRule="auto" w:line="4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6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On a level track, a 1000 kg dragster goes from rest to a speed of 134 m/s (300 mph) in 5 sec. A parachute is used to stop the car in a distance of 600 m. 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at is the average power output of the car during the first five seconds?</w:t>
        <w:tab/>
        <w:t>1.79 x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J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Calculate the work done by the parachute during the stopping phase.</w:t>
        <w:tab/>
        <w:t>8.98 x 10</w:t>
      </w:r>
      <w:r>
        <w:rPr>
          <w:sz w:val="20"/>
          <w:szCs w:val="20"/>
          <w:vertAlign w:val="superscript"/>
        </w:rPr>
        <w:t>6</w:t>
      </w:r>
      <w:r>
        <w:rPr>
          <w:sz w:val="20"/>
          <w:szCs w:val="20"/>
        </w:rPr>
        <w:t xml:space="preserve"> J</w:t>
      </w:r>
    </w:p>
    <w:p>
      <w:pPr>
        <w:pStyle w:val="ListParagraph"/>
        <w:numPr>
          <w:ilvl w:val="0"/>
          <w:numId w:val="2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at is the magnitude of the average force used to stop the car?</w:t>
        <w:tab/>
        <w:tab/>
        <w:t>1.50 x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N</w:t>
      </w:r>
    </w:p>
    <w:p>
      <w:pPr>
        <w:pStyle w:val="ListParagraph"/>
        <w:numPr>
          <w:ilvl w:val="0"/>
          <w:numId w:val="6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A 10.0 kg box is pushed with an applied force of 30.0 N. The box is moved 5.oo m while a 10.0 N friction force is constant through-out the push. </w:t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 xml:space="preserve">Determine the work done by the applied force. </w:t>
        <w:tab/>
        <w:tab/>
        <w:t>150 J</w:t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etermine the work done by the friction force.</w:t>
        <w:tab/>
        <w:tab/>
        <w:t>50 J</w:t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etermine the work done by the normal force.</w:t>
        <w:tab/>
        <w:tab/>
        <w:t>0 J</w:t>
      </w:r>
    </w:p>
    <w:p>
      <w:pPr>
        <w:pStyle w:val="ListParagraph"/>
        <w:numPr>
          <w:ilvl w:val="0"/>
          <w:numId w:val="5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Determine the speed of the box after it is dragged 5.00 m.</w:t>
        <w:tab/>
        <w:t>4.47 m/s</w:t>
      </w:r>
    </w:p>
    <w:p>
      <w:pPr>
        <w:pStyle w:val="ListParagraph"/>
        <w:numPr>
          <w:ilvl w:val="0"/>
          <w:numId w:val="6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A 90.0 kg skier is taken to the top of a 30.0 m ski jump by an elevator in 15.0 seconds. When the jumper is ready he is positioned 30 m above the base of the ramp. The base of the ramp is 40.0 m above the base of the mountain.  He starts from rest and is moving at 30.0 m/s when he leaves the ramp. He lands 30.0 m below the base of the ramp, 10.0 m above the base of the mountain.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w much work is done by the elevator?</w:t>
        <w:tab/>
        <w:tab/>
        <w:tab/>
        <w:tab/>
        <w:t>26500 J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What is the power expended by the elevator to lift the skier?</w:t>
        <w:tab/>
        <w:tab/>
        <w:t>1760 W</w:t>
      </w:r>
    </w:p>
    <w:p>
      <w:pPr>
        <w:pStyle w:val="ListParagraph"/>
        <w:numPr>
          <w:ilvl w:val="0"/>
          <w:numId w:val="3"/>
        </w:numPr>
        <w:spacing w:lineRule="auto" w:line="480"/>
        <w:rPr>
          <w:sz w:val="20"/>
          <w:szCs w:val="20"/>
        </w:rPr>
      </w:pPr>
      <w:r>
        <w:rPr>
          <w:sz w:val="20"/>
          <w:szCs w:val="20"/>
        </w:rPr>
        <w:t>How much work is done by friction as the jumper travels down the ramp?</w:t>
        <w:tab/>
        <w:t>1.40 x 10</w:t>
      </w:r>
      <w:r>
        <w:rPr>
          <w:sz w:val="20"/>
          <w:szCs w:val="20"/>
          <w:vertAlign w:val="superscript"/>
        </w:rPr>
        <w:t>4</w:t>
      </w:r>
      <w:r>
        <w:rPr>
          <w:sz w:val="20"/>
          <w:szCs w:val="20"/>
        </w:rPr>
        <w:t xml:space="preserve"> J</w:t>
      </w:r>
    </w:p>
    <w:p>
      <w:pPr>
        <w:pStyle w:val="ListParagraph"/>
        <w:numPr>
          <w:ilvl w:val="0"/>
          <w:numId w:val="6"/>
        </w:numPr>
        <w:spacing w:lineRule="auto" w:line="480"/>
        <w:rPr/>
      </w:pP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0</wp:posOffset>
                </wp:positionH>
                <wp:positionV relativeFrom="paragraph">
                  <wp:posOffset>1131570</wp:posOffset>
                </wp:positionV>
                <wp:extent cx="635" cy="17049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4pt;margin-top:89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066800</wp:posOffset>
                </wp:positionH>
                <wp:positionV relativeFrom="paragraph">
                  <wp:posOffset>2836545</wp:posOffset>
                </wp:positionV>
                <wp:extent cx="35528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23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066800</wp:posOffset>
                </wp:positionH>
                <wp:positionV relativeFrom="paragraph">
                  <wp:posOffset>1341120</wp:posOffset>
                </wp:positionV>
                <wp:extent cx="3181350" cy="14954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0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1426845</wp:posOffset>
                </wp:positionV>
                <wp:extent cx="1333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112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8150</wp:posOffset>
                </wp:positionH>
                <wp:positionV relativeFrom="paragraph">
                  <wp:posOffset>2769870</wp:posOffset>
                </wp:positionV>
                <wp:extent cx="635" cy="1333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4.5pt;margin-top:218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During a workout, Governor Arnold takes 2.00 seconds to pull a rubber band, stretching it 50.0 cm. As he stretches it he exerts more force. A graph of force vs. change in length shows how much force was exerted as the length changed. How much work did Arnold do? How powerful is h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87220</wp:posOffset>
                </wp:positionH>
                <wp:positionV relativeFrom="paragraph">
                  <wp:posOffset>3017520</wp:posOffset>
                </wp:positionV>
                <wp:extent cx="2957195" cy="2635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719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hange in Length (m)                              .50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85pt;height:20.75pt;mso-wrap-distance-left:9.05pt;mso-wrap-distance-right:9.05pt;mso-wrap-distance-top:0pt;mso-wrap-distance-bottom:0pt;margin-top:237.6pt;mso-position-vertical-relative:text;margin-left:148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hange in Length (m)                              .5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225</wp:posOffset>
                </wp:positionH>
                <wp:positionV relativeFrom="paragraph">
                  <wp:posOffset>2131695</wp:posOffset>
                </wp:positionV>
                <wp:extent cx="826135" cy="2635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26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orce (N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05pt;height:20.75pt;mso-wrap-distance-left:9.05pt;mso-wrap-distance-right:9.05pt;mso-wrap-distance-top:0pt;mso-wrap-distance-bottom:0pt;margin-top:167.85pt;mso-position-vertical-relative:text;margin-left:-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orce (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</wp:posOffset>
                </wp:positionH>
                <wp:positionV relativeFrom="paragraph">
                  <wp:posOffset>1341120</wp:posOffset>
                </wp:positionV>
                <wp:extent cx="409575" cy="21907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19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0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17.25pt;mso-wrap-distance-left:9.05pt;mso-wrap-distance-right:9.05pt;mso-wrap-distance-top:0pt;mso-wrap-distance-bottom:0pt;margin-top:105.6pt;mso-position-vertical-relative:text;margin-left:4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7:51:00Z</dcterms:created>
  <dc:creator>Vello Vilbas</dc:creator>
  <dc:description/>
  <cp:keywords/>
  <dc:language>en-US</dc:language>
  <cp:lastModifiedBy>VVILBAS</cp:lastModifiedBy>
  <cp:lastPrinted>2009-01-14T08:48:00Z</cp:lastPrinted>
  <dcterms:modified xsi:type="dcterms:W3CDTF">2009-01-15T17:52:00Z</dcterms:modified>
  <cp:revision>3</cp:revision>
  <dc:subject/>
  <dc:title/>
</cp:coreProperties>
</file>